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-800100</wp:posOffset>
            </wp:positionV>
            <wp:extent cx="1657350" cy="1495425"/>
            <wp:effectExtent l="0" t="0" r="0" b="0"/>
            <wp:wrapTight wrapText="bothSides">
              <wp:wrapPolygon edited="0">
                <wp:start x="10862" y="136"/>
                <wp:lineTo x="9239" y="273"/>
                <wp:lineTo x="5992" y="1640"/>
                <wp:lineTo x="5992" y="2324"/>
                <wp:lineTo x="3870" y="3008"/>
                <wp:lineTo x="2622" y="3829"/>
                <wp:lineTo x="2372" y="4923"/>
                <wp:lineTo x="1748" y="6565"/>
                <wp:lineTo x="624" y="8754"/>
                <wp:lineTo x="250" y="9164"/>
                <wp:lineTo x="-124" y="10532"/>
                <wp:lineTo x="-124" y="11079"/>
                <wp:lineTo x="250" y="13268"/>
                <wp:lineTo x="999" y="15456"/>
                <wp:lineTo x="1124" y="18876"/>
                <wp:lineTo x="4244" y="19834"/>
                <wp:lineTo x="7990" y="19834"/>
                <wp:lineTo x="9988" y="21338"/>
                <wp:lineTo x="10238" y="21338"/>
                <wp:lineTo x="10862" y="21338"/>
                <wp:lineTo x="11236" y="21338"/>
                <wp:lineTo x="14483" y="19834"/>
                <wp:lineTo x="17604" y="19834"/>
                <wp:lineTo x="20475" y="18739"/>
                <wp:lineTo x="20600" y="15456"/>
                <wp:lineTo x="21224" y="13541"/>
                <wp:lineTo x="21474" y="11353"/>
                <wp:lineTo x="21224" y="8070"/>
                <wp:lineTo x="19852" y="7112"/>
                <wp:lineTo x="17728" y="6702"/>
                <wp:lineTo x="17853" y="1777"/>
                <wp:lineTo x="15231" y="546"/>
                <wp:lineTo x="12610" y="136"/>
                <wp:lineTo x="10862" y="136"/>
              </wp:wrapPolygon>
            </wp:wrapTight>
            <wp:docPr id="1" name="pho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n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>PHONÉTIQUE. RÉVISION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Classez les membres de la famille selon la phonétique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734"/>
        <w:gridCol w:w="1733"/>
        <w:gridCol w:w="1792"/>
        <w:gridCol w:w="1858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[õ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[ã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drawing>
                <wp:inline distT="0" distB="0" distL="0" distR="0">
                  <wp:extent cx="352425" cy="276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Pas de nasale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ncl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nd-pèr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usi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eu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fa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ém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au-frèr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nd-parent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ièc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 Écrivez les mois de l’année qui ont une voyelle nasale et ajoutez à côté le symbole du s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x: Janvier [ã]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. Quelles sont les lettres qu’on utilise pour représenter les sons suivants? Donne des exemples pour chaque son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[u]: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[y]: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[Ø]: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[oe:R]: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4. Trouve dans ces dessins les sons précédents:</w:t>
      </w:r>
    </w:p>
    <w:p>
      <w:pPr>
        <w:pStyle w:val="Normal"/>
        <w:spacing w:lineRule="auto" w:line="360"/>
        <w:ind w:left="-360" w:right="-1576" w:hanging="0"/>
        <w:rPr>
          <w:rFonts w:ascii="Georgia" w:hAnsi="Georgia" w:cs="Georgia"/>
        </w:rPr>
      </w:pPr>
      <w:r>
        <w:rPr/>
        <w:drawing>
          <wp:inline distT="0" distB="0" distL="0" distR="0">
            <wp:extent cx="951865" cy="951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85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838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838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838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1865" cy="8388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838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  <w:t>[    ]                  [    ]                  [    ]                    [     ]                    [     ]                  [     ]               [    ]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-800100</wp:posOffset>
            </wp:positionV>
            <wp:extent cx="1657350" cy="1495425"/>
            <wp:effectExtent l="0" t="0" r="0" b="0"/>
            <wp:wrapTight wrapText="bothSides">
              <wp:wrapPolygon edited="0">
                <wp:start x="10862" y="136"/>
                <wp:lineTo x="9239" y="273"/>
                <wp:lineTo x="5992" y="1640"/>
                <wp:lineTo x="5992" y="2324"/>
                <wp:lineTo x="3870" y="3008"/>
                <wp:lineTo x="2622" y="3829"/>
                <wp:lineTo x="2372" y="4923"/>
                <wp:lineTo x="1748" y="6565"/>
                <wp:lineTo x="624" y="8754"/>
                <wp:lineTo x="250" y="9164"/>
                <wp:lineTo x="-124" y="10532"/>
                <wp:lineTo x="-124" y="11079"/>
                <wp:lineTo x="250" y="13268"/>
                <wp:lineTo x="999" y="15456"/>
                <wp:lineTo x="1124" y="18876"/>
                <wp:lineTo x="4244" y="19834"/>
                <wp:lineTo x="7990" y="19834"/>
                <wp:lineTo x="9988" y="21338"/>
                <wp:lineTo x="10238" y="21338"/>
                <wp:lineTo x="10862" y="21338"/>
                <wp:lineTo x="11236" y="21338"/>
                <wp:lineTo x="14483" y="19834"/>
                <wp:lineTo x="17604" y="19834"/>
                <wp:lineTo x="20475" y="18739"/>
                <wp:lineTo x="20600" y="15456"/>
                <wp:lineTo x="21224" y="13541"/>
                <wp:lineTo x="21474" y="11353"/>
                <wp:lineTo x="21224" y="8070"/>
                <wp:lineTo x="19852" y="7112"/>
                <wp:lineTo x="17728" y="6702"/>
                <wp:lineTo x="17853" y="1777"/>
                <wp:lineTo x="15231" y="546"/>
                <wp:lineTo x="12610" y="136"/>
                <wp:lineTo x="10862" y="136"/>
              </wp:wrapPolygon>
            </wp:wrapTight>
            <wp:docPr id="10" name="pho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hon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>PHONÉTIQUE. RÉVISION. LE CORRIGÉ.</w:t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1.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734"/>
        <w:gridCol w:w="1733"/>
        <w:gridCol w:w="1792"/>
        <w:gridCol w:w="1858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[õ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[ã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drawing>
                <wp:inline distT="0" distB="0" distL="0" distR="0">
                  <wp:extent cx="352425" cy="2762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Pas de nasale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ncl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nd-pèr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usi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eu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fa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 (2 fois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ém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au-frèr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nd-parent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 (2 fois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ièc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X</w:t>
            </w:r>
          </w:p>
        </w:tc>
      </w:tr>
    </w:tbl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2. </w:t>
      </w:r>
    </w:p>
    <w:p>
      <w:pPr>
        <w:pStyle w:val="Normal"/>
        <w:spacing w:lineRule="auto" w:line="360"/>
        <w:ind w:right="-1576" w:hanging="0"/>
        <w:rPr/>
      </w:pPr>
      <w:r>
        <w:rPr>
          <w:rFonts w:cs="Georgia" w:ascii="Georgia" w:hAnsi="Georgia"/>
        </w:rPr>
        <w:t xml:space="preserve">Janvier [ã]  </w:t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Juin  </w:t>
      </w:r>
      <w:r>
        <w:rPr>
          <w:rFonts w:cs="Georgia" w:ascii="Georgia" w:hAnsi="Georgia"/>
        </w:rPr>
        <w:drawing>
          <wp:inline distT="0" distB="0" distL="0" distR="0">
            <wp:extent cx="352425" cy="276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576" w:hanging="0"/>
        <w:rPr/>
      </w:pPr>
      <w:r>
        <w:rPr>
          <w:rFonts w:cs="Georgia" w:ascii="Georgia" w:hAnsi="Georgia"/>
        </w:rPr>
        <w:t xml:space="preserve">Septembre [ã]  </w:t>
      </w:r>
    </w:p>
    <w:p>
      <w:pPr>
        <w:pStyle w:val="Normal"/>
        <w:spacing w:lineRule="auto" w:line="360"/>
        <w:ind w:right="-1576" w:hanging="0"/>
        <w:rPr/>
      </w:pPr>
      <w:r>
        <w:rPr>
          <w:rFonts w:cs="Georgia" w:ascii="Georgia" w:hAnsi="Georgia"/>
        </w:rPr>
        <w:t xml:space="preserve">Novembre [ã]  </w:t>
      </w:r>
    </w:p>
    <w:p>
      <w:pPr>
        <w:pStyle w:val="Normal"/>
        <w:spacing w:lineRule="auto" w:line="360"/>
        <w:ind w:right="-1576" w:hanging="0"/>
        <w:rPr/>
      </w:pPr>
      <w:r>
        <w:rPr>
          <w:rFonts w:cs="Georgia" w:ascii="Georgia" w:hAnsi="Georgia"/>
        </w:rPr>
        <w:t xml:space="preserve">Décembre [ã]  </w:t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3.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[u]: ou (par exemple: bonjour, vous, etc.)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[y]: u (par exemple: tu, mur, etc)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[Ø]: eu (par exemple: bleu, peu, etc.)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[oe:R]: eur (par exemple: heure, bonheur, etc.)</w:t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  <w:t>4.</w:t>
      </w:r>
    </w:p>
    <w:p>
      <w:pPr>
        <w:pStyle w:val="Normal"/>
        <w:spacing w:lineRule="auto" w:line="360"/>
        <w:ind w:left="-360" w:right="-1576" w:hanging="0"/>
        <w:rPr>
          <w:rFonts w:ascii="Georgia" w:hAnsi="Georgia" w:cs="Georgia"/>
        </w:rPr>
      </w:pPr>
      <w:r>
        <w:rPr/>
        <w:drawing>
          <wp:inline distT="0" distB="0" distL="0" distR="0">
            <wp:extent cx="951865" cy="9518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857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838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838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838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1865" cy="8388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838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  <w:t>[ y ]              [ oe:R   ]               [ Ø ]               [  oe:R ]             [u]                  [ y ]                  [Ø]</w:t>
      </w:r>
    </w:p>
    <w:p>
      <w:pPr>
        <w:pStyle w:val="Normal"/>
        <w:spacing w:lineRule="auto" w:line="360"/>
        <w:ind w:right="-1576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42:00Z</dcterms:created>
  <dc:creator>nombre</dc:creator>
  <dc:description/>
  <cp:keywords/>
  <dc:language>en-US</dc:language>
  <cp:lastModifiedBy>nombre</cp:lastModifiedBy>
  <dcterms:modified xsi:type="dcterms:W3CDTF">2013-05-20T06:32:00Z</dcterms:modified>
  <cp:revision>2</cp:revision>
  <dc:subject/>
  <dc:title>RÉVISION PHONÉTIQUE POUR LES DÉBUTANTS</dc:title>
</cp:coreProperties>
</file>